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1/29/08</w:t>
      </w:r>
    </w:p>
    <w:p>
      <w:pPr>
        <w:pStyle w:val="Normal"/>
        <w:rPr/>
      </w:pPr>
      <w:r>
        <w:rPr/>
      </w:r>
    </w:p>
    <w:p>
      <w:pPr>
        <w:pStyle w:val="Normal"/>
        <w:rPr/>
      </w:pPr>
      <w:r>
        <w:rPr/>
      </w:r>
    </w:p>
    <w:p>
      <w:pPr>
        <w:pStyle w:val="Normal"/>
        <w:rPr/>
      </w:pPr>
      <w:r>
        <w:rPr/>
        <w:t>DI/UbD Chapter 4</w:t>
      </w:r>
    </w:p>
    <w:p>
      <w:pPr>
        <w:pStyle w:val="Normal"/>
        <w:rPr/>
      </w:pPr>
      <w:r>
        <w:rPr/>
      </w:r>
    </w:p>
    <w:p>
      <w:pPr>
        <w:pStyle w:val="Normal"/>
        <w:rPr/>
      </w:pPr>
      <w:r>
        <w:rPr/>
      </w:r>
    </w:p>
    <w:p>
      <w:pPr>
        <w:pStyle w:val="Normal"/>
        <w:rPr/>
      </w:pPr>
      <w:r>
        <w:rPr/>
        <w:tab/>
        <w:t xml:space="preserve">The bulk of this chapter consisted of numerous scenarios which exemplified the focal points of curriculum and instruction.  The generic message that was addressed with all of the scenarios basically came down to the ability to maintain a balance within the classroom.  There is a strong emphasis on the need for a strong and meaningful curriculum that can bring students to understand several predetermined goals and essential questions.  There is also, however, a strong emphasis on the teacher’s ability to teach the curriculum in a way that not only is effective to the exceptional students that are prepared to learn, but also the students that need to learn in untraditional ways.  This is the idea of a classroom that uses differentiation to its advantage in order to each to a broader spectrum of different students more effectively.  Again, though, with the importance of balance, the chapter quickly overviews the downfall of focusing on either the curriculum or the instruction too closely.  Students have to know just how important the agenda that they will be following is, and it is also important for them to feel like they have a part in that agenda, as it will motivate them more deeply.  </w:t>
      </w:r>
    </w:p>
    <w:p>
      <w:pPr>
        <w:pStyle w:val="Normal"/>
        <w:rPr/>
      </w:pPr>
      <w:r>
        <w:rPr/>
      </w:r>
    </w:p>
    <w:p>
      <w:pPr>
        <w:pStyle w:val="Normal"/>
        <w:rPr/>
      </w:pPr>
      <w:r>
        <w:rPr/>
        <w:tab/>
        <w:t>This chapter brings out several key points that should be reflected on.  It really seems to show that the fundamentals of teaching come down to a balancing act.  There are teachers that go in to the profession in order to be the fun loving teacher that they had in high school, and there are teachers that go in to the profession to become the rigid instructor that they felt pushed them to the end.  While both of these types of teachers can be powerful and influential to a group of students, a teacher must understand that the curriculum is the foundation of the classroom, and the instruction is the roof overhead.  Without either of those elements, the inside of what you are building becomes exposed to the harshness of reality and the possible wiping away of any changes that may have been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17:00Z</dcterms:created>
  <dc:creator>Ice</dc:creator>
  <dc:description/>
  <dc:language>en-US</dc:language>
  <cp:lastModifiedBy>Ice</cp:lastModifiedBy>
  <dcterms:modified xsi:type="dcterms:W3CDTF">2008-01-31T06:34:00Z</dcterms:modified>
  <cp:revision>1</cp:revision>
  <dc:subject/>
  <dc:title>Kyle Taylor</dc:title>
</cp:coreProperties>
</file>